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sz w:val="32"/>
        </w:rPr>
        <w:tab/>
      </w:r>
      <w:r>
        <w:rPr>
          <w:b/>
          <w:sz w:val="32"/>
          <w:u w:val="single"/>
        </w:rPr>
        <w:t>Übergabe der Daten für den Artikelstamm</w:t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b/>
        </w:rPr>
        <w:tab/>
      </w:r>
      <w:r>
        <w:rPr/>
        <w:t>Der Artikelstamm wird immer komplett übergeb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atzaufbau: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Feld</w:t>
        <w:tab/>
        <w:t>von-bis   Format</w:t>
        <w:tab/>
        <w:t>Bedeutung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-----------------------------------------------------------------------------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1</w:t>
        <w:tab/>
        <w:t xml:space="preserve">  1 - 6</w:t>
        <w:tab/>
        <w:t xml:space="preserve">  N6</w:t>
        <w:tab/>
        <w:t>Artikel-I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2</w:t>
        <w:tab/>
        <w:t xml:space="preserve">  7 - 10</w:t>
        <w:tab/>
        <w:t xml:space="preserve">  C4</w:t>
        <w:tab/>
        <w:t>frei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2a</w:t>
        <w:tab/>
        <w:t xml:space="preserve">      11</w:t>
        <w:tab/>
        <w:t xml:space="preserve">  N1</w:t>
        <w:tab/>
        <w:t>Pflanzenpasspflichtig (0 = nein, 1 = ja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3</w:t>
        <w:tab/>
        <w:t xml:space="preserve">      12</w:t>
        <w:tab/>
        <w:t xml:space="preserve">  C1</w:t>
        <w:tab/>
        <w:t>Gültigkeits-Kennung  (G = gültig, U = ungültig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4</w:t>
        <w:tab/>
        <w:t xml:space="preserve"> 13 - 18</w:t>
        <w:tab/>
        <w:t xml:space="preserve">  N6</w:t>
        <w:tab/>
        <w:t>Pflanzengruppe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5</w:t>
        <w:tab/>
        <w:t xml:space="preserve"> 19 - 24</w:t>
        <w:tab/>
        <w:t xml:space="preserve">  N6</w:t>
        <w:tab/>
        <w:t>Pflanzenart-I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6</w:t>
        <w:tab/>
        <w:t xml:space="preserve"> 25 - 34</w:t>
        <w:tab/>
        <w:t xml:space="preserve">  C10</w:t>
        <w:tab/>
        <w:t>Pflanzenart-Matchcode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7</w:t>
        <w:tab/>
        <w:t xml:space="preserve"> 35 - 38</w:t>
        <w:tab/>
        <w:t xml:space="preserve">  N4</w:t>
        <w:tab/>
        <w:t>Form-Nr.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8</w:t>
        <w:tab/>
        <w:t xml:space="preserve"> 39 - 42</w:t>
        <w:tab/>
        <w:t xml:space="preserve">  N4</w:t>
        <w:tab/>
        <w:t>Wuchs- Verpflanzung und Kulturabstan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</w:t>
      </w:r>
      <w:r>
        <w:rPr>
          <w:rFonts w:cs="Courier New" w:ascii="Courier New" w:hAnsi="Courier New"/>
          <w:b/>
          <w:sz w:val="18"/>
        </w:rPr>
        <w:t>9</w:t>
        <w:tab/>
        <w:t xml:space="preserve"> 43 - 46</w:t>
        <w:tab/>
        <w:t xml:space="preserve">  N4</w:t>
        <w:tab/>
        <w:t>Wurzelverpackun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0</w:t>
        <w:tab/>
        <w:t xml:space="preserve"> 47 - 51</w:t>
        <w:tab/>
        <w:t xml:space="preserve">  N3.1</w:t>
        <w:tab/>
        <w:t>Größe des Containers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1</w:t>
        <w:tab/>
        <w:t xml:space="preserve">      52</w:t>
        <w:tab/>
        <w:t xml:space="preserve">  C1</w:t>
        <w:tab/>
        <w:t>Einheit Containergröße (C = cm, L = Liter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2</w:t>
        <w:tab/>
        <w:t xml:space="preserve"> 53 - 56</w:t>
        <w:tab/>
        <w:t xml:space="preserve">  N4</w:t>
        <w:tab/>
        <w:t>Qualitätszusatz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3</w:t>
        <w:tab/>
        <w:t xml:space="preserve"> 57 - 60</w:t>
        <w:tab/>
        <w:t xml:space="preserve">  N4</w:t>
        <w:tab/>
        <w:t>1. Größen-Zusatz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4</w:t>
        <w:tab/>
        <w:t xml:space="preserve"> 61 - 64</w:t>
        <w:tab/>
        <w:t xml:space="preserve">  N4</w:t>
        <w:tab/>
        <w:t>1. Größe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5</w:t>
        <w:tab/>
        <w:t xml:space="preserve"> 65 - 68</w:t>
        <w:tab/>
        <w:t xml:space="preserve">  N4</w:t>
        <w:tab/>
        <w:t>2. Größen-Zusatz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6</w:t>
        <w:tab/>
        <w:t xml:space="preserve"> 69 - 72</w:t>
        <w:tab/>
        <w:t xml:space="preserve">  N4</w:t>
        <w:tab/>
        <w:t>2. Größe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7</w:t>
        <w:tab/>
        <w:t xml:space="preserve"> 73 - 76</w:t>
        <w:tab/>
        <w:t xml:space="preserve">  N4</w:t>
        <w:tab/>
        <w:t>3. Größen-Zusatz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8</w:t>
        <w:tab/>
        <w:t xml:space="preserve"> 77 - 80</w:t>
        <w:tab/>
        <w:t xml:space="preserve">  N4</w:t>
        <w:tab/>
        <w:t>3. Größe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19</w:t>
        <w:tab/>
        <w:t xml:space="preserve"> 81 - 84</w:t>
        <w:tab/>
        <w:t xml:space="preserve">  N4</w:t>
        <w:tab/>
        <w:t>4. Größen-Zusatz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0</w:t>
        <w:tab/>
        <w:t xml:space="preserve"> 85 - 88</w:t>
        <w:tab/>
        <w:t xml:space="preserve">  N4</w:t>
        <w:tab/>
        <w:t>4. Größe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1</w:t>
        <w:tab/>
        <w:t xml:space="preserve"> 89 - 92</w:t>
        <w:tab/>
        <w:t xml:space="preserve">  N4</w:t>
        <w:tab/>
        <w:t>5. Größen-Zusatz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2</w:t>
        <w:tab/>
        <w:t xml:space="preserve"> 93 - 96</w:t>
        <w:tab/>
        <w:t xml:space="preserve">  N4</w:t>
        <w:tab/>
        <w:t>5. Größe verschlüssel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3</w:t>
        <w:tab/>
        <w:t xml:space="preserve"> 97 - 105</w:t>
        <w:tab/>
        <w:t xml:space="preserve">  N9</w:t>
        <w:tab/>
        <w:t>BdB - Artikel-Numm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4</w:t>
        <w:tab/>
        <w:t xml:space="preserve">106 - 118 </w:t>
        <w:tab/>
        <w:t xml:space="preserve">  N13 </w:t>
        <w:tab/>
        <w:t>Europäische Artikel-Numm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5</w:t>
        <w:tab/>
        <w:t>119 - 141</w:t>
        <w:tab/>
        <w:t xml:space="preserve">  C23</w:t>
        <w:tab/>
        <w:t>Primär - Matchcode für Artikel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6</w:t>
        <w:tab/>
        <w:t>142 - 164</w:t>
        <w:tab/>
        <w:t xml:space="preserve">  C23</w:t>
        <w:tab/>
        <w:t>Gattun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7</w:t>
        <w:tab/>
        <w:t>165 - 168</w:t>
        <w:tab/>
        <w:t xml:space="preserve">  N4</w:t>
        <w:tab/>
        <w:t>Formzusatz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8</w:t>
        <w:tab/>
        <w:t>169 - 177</w:t>
        <w:tab/>
        <w:t xml:space="preserve">  N6.2</w:t>
        <w:tab/>
        <w:t>Bruns - Preis 1-Stüc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29</w:t>
        <w:tab/>
        <w:t>178 - 186</w:t>
        <w:tab/>
        <w:t xml:space="preserve">  N6.2</w:t>
        <w:tab/>
        <w:t>Bruns - Preis 10-Stüc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0</w:t>
        <w:tab/>
        <w:t>187 - 195</w:t>
        <w:tab/>
        <w:t xml:space="preserve">  N6.2</w:t>
        <w:tab/>
        <w:t>Bruns - Preis 50-Stüc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1</w:t>
        <w:tab/>
        <w:t>196 - 204</w:t>
        <w:tab/>
        <w:t xml:space="preserve">  N6.2</w:t>
        <w:tab/>
        <w:t>Bruns - Preis 1000-Stüc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2</w:t>
        <w:tab/>
        <w:t>205 - 213</w:t>
        <w:tab/>
        <w:t xml:space="preserve">  N6.2</w:t>
        <w:tab/>
        <w:t>Bruns - Preis 10000 Stüc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3</w:t>
        <w:tab/>
        <w:t>214 - 222</w:t>
        <w:tab/>
        <w:t xml:space="preserve">  N6.2</w:t>
        <w:tab/>
        <w:t>AMB - Preis 1-Stüc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4</w:t>
        <w:tab/>
        <w:t>223 - 231</w:t>
        <w:tab/>
        <w:t xml:space="preserve">  N6.2</w:t>
        <w:tab/>
        <w:t>AMB - Preis 10-Stüc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5</w:t>
        <w:tab/>
        <w:t>232 - 240</w:t>
        <w:tab/>
        <w:t xml:space="preserve">  N6.2</w:t>
        <w:tab/>
        <w:t>AMB - Preis 50-Stück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6</w:t>
        <w:tab/>
        <w:t>241 - 248</w:t>
        <w:tab/>
        <w:t xml:space="preserve">  N6.2</w:t>
        <w:tab/>
        <w:t>AMB - Preis 1000-Stück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 xml:space="preserve">37  </w:t>
        <w:tab/>
        <w:t>249 - 258</w:t>
        <w:tab/>
        <w:t xml:space="preserve">  N6.2</w:t>
        <w:tab/>
        <w:t>AMB - Preis 10000-Stück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8</w:t>
        <w:tab/>
        <w:t>259 - 267</w:t>
        <w:tab/>
        <w:t xml:space="preserve">  N6.2</w:t>
        <w:tab/>
        <w:t>Service - Preis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39</w:t>
        <w:tab/>
        <w:t>268 - 271</w:t>
        <w:tab/>
        <w:t xml:space="preserve">  N4</w:t>
        <w:tab/>
        <w:t>Warengruppe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0</w:t>
        <w:tab/>
        <w:t>272 - 331</w:t>
        <w:tab/>
        <w:t xml:space="preserve">  C60</w:t>
        <w:tab/>
        <w:t>deutscher Name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1</w:t>
        <w:tab/>
        <w:t>332 - 391</w:t>
        <w:tab/>
        <w:t xml:space="preserve">  C60</w:t>
        <w:tab/>
        <w:t>botanischer Name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2</w:t>
        <w:tab/>
        <w:t>392 - 402</w:t>
        <w:tab/>
        <w:t xml:space="preserve">  N7.3</w:t>
        <w:tab/>
        <w:t>Gewich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3</w:t>
        <w:tab/>
        <w:t>403 - 413</w:t>
        <w:tab/>
        <w:t xml:space="preserve">  N7.3</w:t>
        <w:tab/>
        <w:t>Volum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4</w:t>
        <w:tab/>
        <w:t>414 - 428</w:t>
        <w:tab/>
        <w:t xml:space="preserve">  C15</w:t>
        <w:tab/>
        <w:t>Form - Bezeichnun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5</w:t>
        <w:tab/>
        <w:t>429 - 443</w:t>
        <w:tab/>
        <w:t xml:space="preserve">  C15</w:t>
        <w:tab/>
        <w:t>Wuchs - Bezeichnun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6</w:t>
        <w:tab/>
        <w:t>444 - 458</w:t>
        <w:tab/>
        <w:t xml:space="preserve">  C15</w:t>
        <w:tab/>
        <w:t>Wurzelverpackung - Bezeichnun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7</w:t>
        <w:tab/>
        <w:t>459 - 473</w:t>
        <w:tab/>
        <w:t xml:space="preserve">  C15</w:t>
        <w:tab/>
        <w:t>Qualitäts - Zusatz - Bezeichnun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8</w:t>
        <w:tab/>
        <w:t>474 - 488</w:t>
        <w:tab/>
        <w:t xml:space="preserve">  C15</w:t>
        <w:tab/>
        <w:t>1. Größen - Zusatz im Klartex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49</w:t>
        <w:tab/>
        <w:t>489 - 503</w:t>
        <w:tab/>
        <w:t xml:space="preserve">  C15</w:t>
        <w:tab/>
        <w:t>1. Größe im Klartext</w:t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50</w:t>
        <w:tab/>
        <w:t>504 - 518</w:t>
        <w:tab/>
        <w:t xml:space="preserve">  C15</w:t>
        <w:tab/>
        <w:t>2. Größen - Zusatz im Klartex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51</w:t>
        <w:tab/>
        <w:t>519 - 533</w:t>
        <w:tab/>
        <w:t xml:space="preserve">  C15</w:t>
        <w:tab/>
        <w:t>2. Größe im Klartex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52</w:t>
        <w:tab/>
        <w:t>534 - 548</w:t>
        <w:tab/>
        <w:t xml:space="preserve">  C15</w:t>
        <w:tab/>
        <w:t>3. Größen - Zusatz im Klartex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53</w:t>
        <w:tab/>
        <w:t>549 - 563</w:t>
        <w:tab/>
        <w:t xml:space="preserve">  C15</w:t>
        <w:tab/>
        <w:t>3. Größe im Klartex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54</w:t>
        <w:tab/>
        <w:t>564 - 578</w:t>
        <w:tab/>
        <w:t xml:space="preserve">  C15</w:t>
        <w:tab/>
        <w:t>4. Größen - Zusatz im Klartex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55</w:t>
        <w:tab/>
        <w:t>579 - 593</w:t>
        <w:tab/>
        <w:t xml:space="preserve">  C15</w:t>
        <w:tab/>
        <w:t>4. Größe im Klartex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 xml:space="preserve">56 </w:t>
        <w:tab/>
        <w:t>594 - 608</w:t>
        <w:tab/>
        <w:t xml:space="preserve">  C15</w:t>
        <w:tab/>
        <w:t>5. Größen - Zusatz im Klartex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57</w:t>
        <w:tab/>
        <w:t>609 - 623</w:t>
        <w:tab/>
        <w:t xml:space="preserve">  C15</w:t>
        <w:tab/>
        <w:t>5. Größe im Klartext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58</w:t>
        <w:tab/>
        <w:t>624</w:t>
        <w:tab/>
        <w:t xml:space="preserve">  </w:t>
        <w:tab/>
        <w:t xml:space="preserve">  C1</w:t>
        <w:tab/>
        <w:t xml:space="preserve">Datensatzende durch Semikolon </w:t>
      </w:r>
      <w:r>
        <w:rPr/>
        <w:tab/>
        <w:t xml:space="preserve"> </w:t>
      </w:r>
    </w:p>
    <w:sectPr>
      <w:type w:val="nextPage"/>
      <w:pgSz w:w="12240" w:h="15840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0:06:00Z</dcterms:created>
  <dc:creator>bruns</dc:creator>
  <dc:description/>
  <cp:keywords/>
  <dc:language>en-US</dc:language>
  <cp:lastModifiedBy>joltmanns</cp:lastModifiedBy>
  <cp:lastPrinted>2000-09-13T08:57:00Z</cp:lastPrinted>
  <dcterms:modified xsi:type="dcterms:W3CDTF">2018-10-11T07:51:00Z</dcterms:modified>
  <cp:revision>10</cp:revision>
  <dc:subject/>
  <dc:title/>
</cp:coreProperties>
</file>